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ind w:left="4253" w:hanging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53" w:hanging="709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4253" w:hanging="709"/>
        <w:rPr>
          <w:sz w:val="24"/>
        </w:rPr>
      </w:pPr>
      <w:r>
        <w:rPr>
          <w:sz w:val="24"/>
          <w:u w:val="single"/>
        </w:rPr>
        <w:t>Tárgy:</w:t>
      </w:r>
      <w:r>
        <w:rPr>
          <w:sz w:val="24"/>
        </w:rPr>
        <w:t xml:space="preserve"> A Köztisztviselői teljesítménykövetelmények alapját képező célok megállapítása 2010. évr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ELŐTERJESZTÉS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Bokod Község Önkormányzata  Képviselő-testületének 2010. január 27-én tartandó munkaterv szerinti ülésé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tisztviselők jogállásáról szóló többször módosított 1992. évi XXIII. tv. / a továbbiakban: KTV / alapján 2002. évtől a köztisztviselők munkateljesítményét évente értékelni kel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öztisztviselők teljesítményértékelésének feltétele, hogy a Képviselő-testület évente határozza meg az értékelés alapját képező úgynevezett kiemelt céloka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TV. 34 § (1) bekezdése szerint a köztisztviselő munkateljesítményét munkakörének és a helyi önkormányzat kiemelt céljainak figyelembe vételével meghatározott teljesítménykövetelményének alapján a munkáltatói jogkör gyakorolja mérlegelési jogkörében eljárva értékeli. A KTV. 34 § (4) bekezdése alapján a jegyző az Önkormányzat kiemelt céljainak figyelembevételével megállapítja a tárgyévre vonatkozóan a Polgármesteri Hivatal kiemelt céljait, majd a köztisztviselőkkel szemben támasztott teljesítménykövetelményeke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megállapított teljesítménykövetelmények figyelembe vételével legkésőbb a tárgyév végéig értékeli a köztisztviselők egyéni munkateljesítményét. A jegyző esetében a polgármester állapítja meg a tárgyévre vonatkozó teljesítménykövetelményeket, értékeli a teljesítményét, és az értékesítésről tájékoztatja a Képviselő-testületet. A kiemelt célok akkor válhatnak az egyéni teljesítményértékelés alapjává, ha az önkormányzat lehetőségeivel, adottságaival, a szervezeti és működési feltételekkel összhangban állnak. A kiemelt célok megállapításához kapcsolódóan fontos jogi követelmény, hogy a Képviselő-testület, illetőleg a polgármester a jegyző, valamint a hivatal ügyintézője részére jogszabályban meghatározott államigazgatási hatáskör tekintetében konkrét utasításszerű feladatkijelölést nem határozhat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tisztviselői egyéni éves teljesítményértékelés célja: </w:t>
      </w:r>
    </w:p>
    <w:p>
      <w:pPr>
        <w:pStyle w:val="Normal"/>
        <w:jc w:val="both"/>
        <w:rPr/>
      </w:pPr>
      <w:r>
        <w:rPr>
          <w:sz w:val="24"/>
        </w:rPr>
        <w:t xml:space="preserve">                </w:t>
      </w:r>
      <w:r>
        <w:rPr>
          <w:sz w:val="24"/>
        </w:rPr>
        <w:t>- növekedjék a közszolgálati jogviszonyban állók igazgatási teljesítmény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javuljon munkájuk szakmai színvonala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A hivatali munka hatékonysága megkívánja, hogy minden köztisztviselő, úgy végezze a napi szakmai munkáját, hogy az a mindenkori önkormányzat szándékaival, kitűzött közigazgatási céljaival összhangban legy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kiemelt célok lehetnek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Átfogó célok, melyek az önkormányzat egészének működtetésére vonatkozna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Tevékenységi célok, melyek az egyes alaptevékenységi területre vonatkoznak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Funkcionális célok, melyek az alaptevékenység ellátását segítő kiszolgáló tevékenységre vonatkoznak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seti célok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Az önkormányzat átfogó célja: </w:t>
      </w:r>
      <w:r>
        <w:rPr>
          <w:sz w:val="24"/>
        </w:rPr>
        <w:t>hogy működését jellemezze a település egészéért érzett felelőssé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Képviselő-testület elkötelezett a település jövőképének tudatos alakítása iránt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Tevékenységi célként:</w:t>
      </w:r>
      <w:r>
        <w:rPr>
          <w:sz w:val="24"/>
        </w:rPr>
        <w:tab/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Kiemelten fontosnak tartja a közszolgáltatások körébe tartozó intézmények és szolgáltatások színvonalának emelését, a szolgáltatást igénybe vevő polgárok megelégedettségének javítását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A hatósági közigazgatási ügyintézésben érvényesüljön a szolgáltatói jelleg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Funkcionális célként:</w:t>
      </w:r>
      <w:r>
        <w:rPr>
          <w:sz w:val="24"/>
        </w:rPr>
        <w:t xml:space="preserve"> kiemelten fontosnak tartja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z önkormányzat működéséhez szükséges pénzeszközök megfelelő biztosítását és hatékony felhasználásá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A helyi önkormányzati szervek működtetését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seti cél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épszavazások, választások törvényes, szabályszerű lebonyolítása.</w:t>
      </w:r>
    </w:p>
    <w:p>
      <w:pPr>
        <w:pStyle w:val="Normal"/>
        <w:ind w:left="1134" w:right="8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134" w:right="8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atározati javaslat:</w:t>
      </w:r>
    </w:p>
    <w:p>
      <w:pPr>
        <w:pStyle w:val="Normal"/>
        <w:ind w:left="1134" w:right="85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134" w:right="850" w:hanging="0"/>
        <w:jc w:val="both"/>
        <w:rPr/>
      </w:pPr>
      <w:r>
        <w:rPr>
          <w:sz w:val="24"/>
        </w:rPr>
        <w:t>Bokod Községi Önkormányzat Képviselő-testülete elfogadja a köztisztviselők teljesítményértékelésének alapjául szolgáló kiemelt célokról szóló előterjesztést.</w:t>
      </w:r>
    </w:p>
    <w:p>
      <w:pPr>
        <w:pStyle w:val="Normal"/>
        <w:ind w:left="1134" w:right="850" w:hanging="0"/>
        <w:jc w:val="both"/>
        <w:rPr>
          <w:sz w:val="24"/>
        </w:rPr>
      </w:pPr>
      <w:r>
        <w:rPr>
          <w:sz w:val="24"/>
        </w:rPr>
        <w:t>2010. évre kiemelt célként az alábbiakat állapítja meg: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>
          <w:sz w:val="24"/>
        </w:rPr>
      </w:pPr>
      <w:r>
        <w:rPr>
          <w:sz w:val="24"/>
        </w:rPr>
        <w:t>A Képviselő-testület elkötelezett a település jövőképének tudatos  alakítása iránt, melyet a pályázati lehetőségek kihasználásával  kíván megvalósítani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>
          <w:sz w:val="24"/>
        </w:rPr>
      </w:pPr>
      <w:r>
        <w:rPr>
          <w:sz w:val="24"/>
        </w:rPr>
        <w:t>A településműködtetésnél a közszolgáltatások körébe tartozó    intézmények és szolgáltatások folyamatos működésének biztosítása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/>
      </w:pPr>
      <w:r>
        <w:rPr>
          <w:sz w:val="24"/>
        </w:rPr>
        <w:t>A hatósági-, közigazgatási ügyintézésben érvényesüljön  a szolgáltatói jelleg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>
          <w:sz w:val="24"/>
        </w:rPr>
      </w:pPr>
      <w:r>
        <w:rPr>
          <w:sz w:val="24"/>
        </w:rPr>
        <w:t>Az önkormányzat működéséhez szükséges pénzeszközök folyamatos, tervszerű biztosítása és hatékony felhasználása.</w:t>
      </w:r>
    </w:p>
    <w:p>
      <w:pPr>
        <w:pStyle w:val="Normal"/>
        <w:numPr>
          <w:ilvl w:val="0"/>
          <w:numId w:val="2"/>
        </w:numPr>
        <w:ind w:left="1134" w:right="850" w:hanging="0"/>
        <w:jc w:val="both"/>
        <w:rPr>
          <w:sz w:val="24"/>
        </w:rPr>
      </w:pPr>
      <w:r>
        <w:rPr>
          <w:sz w:val="24"/>
        </w:rPr>
        <w:t>A helyi önkormányzati szervek működtetése.</w:t>
      </w:r>
    </w:p>
    <w:p>
      <w:pPr>
        <w:pStyle w:val="Normal"/>
        <w:numPr>
          <w:ilvl w:val="0"/>
          <w:numId w:val="2"/>
        </w:numPr>
        <w:ind w:left="1418" w:right="850" w:hanging="284"/>
        <w:jc w:val="both"/>
        <w:rPr/>
      </w:pPr>
      <w:r>
        <w:rPr>
          <w:sz w:val="24"/>
        </w:rPr>
        <w:t>A kiírásra kerülő  népszavazások, az országgyűlési képviselő   választások, és  a helyhatósági  választások  törvényes és   sikeres lebonyolít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0. január 2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701" w:hanging="0"/>
        <w:jc w:val="right"/>
        <w:rPr>
          <w:sz w:val="24"/>
        </w:rPr>
      </w:pPr>
      <w:r>
        <w:rPr>
          <w:sz w:val="24"/>
        </w:rPr>
        <w:t xml:space="preserve">Valter Alajos </w:t>
      </w:r>
    </w:p>
    <w:p>
      <w:pPr>
        <w:pStyle w:val="Normal"/>
        <w:ind w:right="1701" w:hanging="0"/>
        <w:jc w:val="right"/>
        <w:rPr>
          <w:sz w:val="24"/>
        </w:rPr>
      </w:pPr>
      <w:r>
        <w:rPr>
          <w:sz w:val="24"/>
        </w:rPr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1:00Z</dcterms:created>
  <dc:creator>User</dc:creator>
  <dc:description/>
  <dc:language>en-US</dc:language>
  <cp:lastModifiedBy>user</cp:lastModifiedBy>
  <cp:lastPrinted>2009-01-20T10:25:00Z</cp:lastPrinted>
  <dcterms:modified xsi:type="dcterms:W3CDTF">2010-01-25T12:31:00Z</dcterms:modified>
  <cp:revision>2</cp:revision>
  <dc:subject/>
  <dc:title>Bokod Község Polgármestere</dc:title>
</cp:coreProperties>
</file>